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24200</wp:posOffset>
            </wp:positionH>
            <wp:positionV relativeFrom="paragraph">
              <wp:posOffset>53340</wp:posOffset>
            </wp:positionV>
            <wp:extent cx="540385" cy="9061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 МЕСТНОГО  САМОУПРА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ГОСЛОВСКОГО  СЕЛЬСОВЕТА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ОГО  РАЙОНА  ПЕНЗЕН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марта  2020 г.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огос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омитета местного самоуправления Богословского сельсовета № 32-6/3 от 24.12.2019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Богословского сельсовета Пензенского района Пензенской области на 2020 год  и плановый период 2021 и 2022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на основании  статьи 20 Устава Богословского сельсовета Пензенского района Пенз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местного самоуправления Богослов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Внести  в решение Комитета местного самоуправления Богословского сельсовета Пензенского района Пензенской области №32-6/2 от 24.12.2019года «О бюджете Богословского сельсовета Пензенского района Пензенской области на 2020 год  и плановый период 2021 и 2022годов»следующие измен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</w:t>
        <w:tab/>
        <w:t>Статью 1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новные характеристики бюджета Богосло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на 2020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Утвердить основные характеристики бюджета Богословского сельсовета Пензенского района Пензенской области на 2020 год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) прогнозируемый общий объем доходов бюджета </w:t>
      </w:r>
      <w:r>
        <w:rPr>
          <w:rFonts w:cs="Times New Roman" w:ascii="Times New Roman" w:hAnsi="Times New Roman"/>
          <w:sz w:val="28"/>
          <w:szCs w:val="28"/>
        </w:rPr>
        <w:t>Богосло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 75013,9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Богословского сельсовета Пензенского района Пензенской области в сумме 76344,9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) размер резервного фонда администрации </w:t>
      </w:r>
      <w:r>
        <w:rPr>
          <w:rFonts w:cs="Times New Roman" w:ascii="Times New Roman" w:hAnsi="Times New Roman"/>
          <w:sz w:val="28"/>
          <w:szCs w:val="28"/>
        </w:rPr>
        <w:t>Богосло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в сумме 15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4)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Богословского</w:t>
      </w:r>
      <w:r>
        <w:rPr>
          <w:rFonts w:cs="Times New Roman" w:ascii="Times New Roman" w:hAnsi="Times New Roman"/>
          <w:sz w:val="28"/>
        </w:rPr>
        <w:t xml:space="preserve"> сельсовета Пензенского района Пензенской области на 1 января 2021 года в сумме 1331,0 тыс. рублей;</w:t>
      </w:r>
    </w:p>
    <w:p>
      <w:pPr>
        <w:pStyle w:val="Style13"/>
        <w:ind w:left="0" w:right="0" w:firstLine="539"/>
        <w:rPr/>
      </w:pPr>
      <w:r>
        <w:rPr/>
        <w:t xml:space="preserve">5) прогнозируемый дефицит бюджета </w:t>
      </w:r>
      <w:r>
        <w:rPr>
          <w:szCs w:val="28"/>
        </w:rPr>
        <w:t>Богословского</w:t>
      </w:r>
      <w:r>
        <w:rPr/>
        <w:t xml:space="preserve"> сельсовета Пензенского района Пензенской области в сумме 1331,0 тыс. рублей.</w:t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 приложения  7-9 изложить в следующе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Богос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Богос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24.12.2019 №  32-6/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</w:t>
      </w:r>
      <w:r>
        <w:rPr>
          <w:b/>
          <w:sz w:val="24"/>
          <w:szCs w:val="24"/>
        </w:rPr>
        <w:t>Богосло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34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9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03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7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7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75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0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0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 сельсовета Пензенского района Пензенской области  «Развитие Богос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5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5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5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(ремонт)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Богословского 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   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73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7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78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Дорожная сеть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1  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 по обеспечению дорожной деятельности в рамках реализации национального проекта «Безопасные и качественные автомобильные дороги»(дополните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4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8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1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 сельсовета Пензенского района Пензенской области на 2014-2022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газовых и тепловых се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2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02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Богословского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Богословского   сельсовета Пензенского района Пензенской области  «Формирование комфортной городской среды муниципального образования Богословский 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  <w:r>
              <w:rPr>
                <w:bCs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 и наиболее посещяемых территорий муниципального образования 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 xml:space="preserve">F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 xml:space="preserve">F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2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тилизации ртутьсодержащих и других опас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    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0      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администрации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Богословского сельсовета                                                                          С.А.Яшина      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Богосл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Богос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12.2019 № 32-6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огосл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4"/>
        <w:gridCol w:w="773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4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5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2,3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108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7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7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375,3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0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09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 сельсовета Пензенского района Пензенской области  «Развитие Богословского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8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5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5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1951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муниципальной программы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9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(ремонт)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 по оценке недвижимости, признанию прав и регулированию отношений по  муниципальной собственности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Богословского сельсовета Пензенского района Пензенской области на 2017-2022 годы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мер пожарной безопасности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7327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375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78,3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трахование опасных объектов сельсовета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bCs/>
                <w:iCs/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906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Дорожная сеть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1  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23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10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 по обеспечению дорожной деятельности в рамках реализации национального проекта «Безопасные и качественные автомобильные дороги»(дополнительные расходы)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землеустройству и землепользованию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14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831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1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е хозя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коммунального хозяйст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 сельсовета Пензенского района Пензенской области на 2014-2022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газовых и тепловых сетей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80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721,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02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7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14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46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Богословского сельсовет Пензенского района Пензенской области на 2018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Богословского   сельсовета Пензенского района Пензенской области  «Формирование комфортной городской среды муниципального образования Богословский  сельсовет Пензенского района Пензенской области на 2018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 и наиболее посещяемых территорий муниципального образования  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 городской сре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тилизации ртутьсодержащих и других опасных отходо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664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7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администрации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мероприятий в области физической культуры и спорта в рамках программ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 сельсовета Пензенского района Пензенской области  «Развитие Богословского  сельсовета Пензенского района Пензенской области на 2014-2022 годы"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Богословского сельсовета                                                                                                                    С.А.Яшина       </w:t>
      </w:r>
    </w:p>
    <w:p>
      <w:pPr>
        <w:pStyle w:val="Normal"/>
        <w:rPr/>
      </w:pPr>
      <w:r>
        <w:rPr>
          <w:sz w:val="28"/>
          <w:szCs w:val="28"/>
        </w:rPr>
        <w:t xml:space="preserve">Пензенского района </w:t>
      </w:r>
      <w:r>
        <w:rPr>
          <w:sz w:val="28"/>
        </w:rPr>
        <w:t>Пензенской области</w:t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Богословского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Богосл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4.12.2019 №32-6/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>по целевым статьям (муниципальным программам Богословского</w:t>
      </w:r>
      <w:r>
        <w:rPr>
          <w:b/>
          <w:sz w:val="28"/>
          <w:szCs w:val="28"/>
        </w:rPr>
        <w:t xml:space="preserve">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5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9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92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Богословского сельсовета Пензенского района Пензенской области «Развитие Богосл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7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3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4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троительство(реконструкцию)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3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,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4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уплату взносов на капитальный ремонт многоквартирных до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е 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газовых и теплов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тилизации  ртуть содержащих и других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Обеспечение эффективной деятельности муниципального образования в сфере регулирования имуществен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расходы по обеспечению дорожной деятельности в рамках реализации национального проекта «Безопасные и качественные автомобильные дороги»(дополнительные расхо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мер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снижению рисков в чрезвычайных ситуациях природного и техногенного характ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условий функционирования пожарной ох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50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5,7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3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9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9,2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на реализацию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капитальный ремонт (ремонт)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объектов, находящихся в муниципальной собственности муниципального образования Пенз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разработке проектной документации на капитальный ремонт, ремонт, модернизацию объектов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  <w:lang w:val="en-US"/>
              </w:rPr>
              <w:t>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Профилактика терроризма и экстремизма на территории муниципального образования Богословского 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ниципальная программа «Энергосбережение и повышение энергетической эффективности на территории муниципального образования Богословского сельсовет Пензенского района Пензенской области на 2018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Богословского   сельсовета Пензенского района Пензенской области  «Формирование комфортной городской среды муниципального образования Богословский  сельсовет Пензенского района Пензенской области на 2018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дворовых и наиболее посещаемых территорий муниципального образования 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инансирование мероприятий по формированию современной 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8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администрации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ализация направления расходов по страхованию опасных объектов 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Реализация направления расходов по страхованию опасных объектов </w:t>
            </w:r>
            <w:r>
              <w:rPr>
                <w:sz w:val="24"/>
                <w:szCs w:val="24"/>
              </w:rPr>
              <w:t>в границах муниципального образов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содержание техники, приспособленной для тушения пож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опубликовать в информационном бюллетене «Богословские ведом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Данное Решение вступает в силу после его опубликования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Глава Богословского сельсовета                                                                                                                                    С.А.Яшина     района </w:t>
      </w:r>
      <w:r>
        <w:rPr>
          <w:sz w:val="28"/>
        </w:rPr>
        <w:t>Пенз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56" w:leader="none"/>
        </w:tabs>
        <w:rPr>
          <w:sz w:val="28"/>
        </w:rPr>
      </w:pPr>
      <w:r>
        <w:rPr>
          <w:sz w:val="28"/>
        </w:rPr>
        <w:tab/>
      </w:r>
    </w:p>
    <w:sectPr>
      <w:footerReference w:type="default" r:id="rId4"/>
      <w:type w:val="nextPage"/>
      <w:pgSz w:orient="landscape" w:w="16838" w:h="11906"/>
      <w:pgMar w:left="851" w:right="851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Mailmessagetoolbarsubjectwrapper">
    <w:name w:val="mail-message-toolbar-subject-wrapp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7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33:00Z</dcterms:created>
  <dc:creator>Администратор</dc:creator>
  <dc:description/>
  <cp:keywords/>
  <dc:language>en-US</dc:language>
  <cp:lastModifiedBy>User</cp:lastModifiedBy>
  <cp:lastPrinted>2020-03-25T14:52:00Z</cp:lastPrinted>
  <dcterms:modified xsi:type="dcterms:W3CDTF">2020-03-25T13:59:00Z</dcterms:modified>
  <cp:revision>421</cp:revision>
  <dc:subject/>
  <dc:title>РОССИЙСКАЯ ФЕДЕРАЦИЯ</dc:title>
</cp:coreProperties>
</file>