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3"/>
      <w:bookmarkStart w:id="1" w:name="P103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замещающих муниципальные должности и членов их сем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с 1 января 2020 года по 31 дека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4"/>
        <w:gridCol w:w="2286"/>
        <w:gridCol w:w="2165"/>
        <w:gridCol w:w="1008"/>
        <w:gridCol w:w="1814"/>
        <w:gridCol w:w="2380"/>
        <w:gridCol w:w="228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фаров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Юрьевн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наниченной ответственностью малое универсальное предприятие Благоустройст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931,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Жилой дом 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69 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Жилой дом 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I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Л 133 Г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ЛЬКСВАГЕ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порт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Жилой дом (собственность общая долевая 1/8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Земельный участок (собственность общая долевая 1/8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13:00Z</dcterms:created>
  <dc:creator>Гущина Юлия Вячеславовна</dc:creator>
  <dc:description/>
  <dc:language>en-US</dc:language>
  <cp:lastModifiedBy>кабинет_3</cp:lastModifiedBy>
  <cp:lastPrinted>2015-06-30T12:56:00Z</cp:lastPrinted>
  <dcterms:modified xsi:type="dcterms:W3CDTF">2021-04-07T13:40:00Z</dcterms:modified>
  <cp:revision>7</cp:revision>
  <dc:subject/>
  <dc:title>Приложение</dc:title>
</cp:coreProperties>
</file>